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C’est  le  matin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Y a  du  soleil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Voilà  Papa  Ours  et  Bébé  Ours  qui  jouent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dans  la  neige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C’est  le  soir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Papa  Ours,  il  lit dans  son  fauteuil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 xml:space="preserve">Bébé  Ours,  il  se  cache  dans  son  lit, 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parce  qu’il  a  peur  du  noir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Bébé  Ours,  il  s’est  assis  dans  son  lit  parce qu’il  n’arrive  pas  à  dormir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Alors  Papa Ours  il  vient  lui  parler  pour  qu’il  s’endorme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Bébé  Ours, il  s’est  recouché  dans  son  lit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avec  sa  poupée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Papa  Ours, il  lui  apporte  une  petite  lampe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parce  qu’il  a  peur  du  noir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Comme  Bébé  Ours  a  encore  peur  du  noir,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  <w:szCs w:val="44"/>
        </w:rPr>
        <w:t xml:space="preserve">Papa  Ours  lui  apporte  une  lampe  </w:t>
      </w:r>
      <w:r>
        <w:rPr>
          <w:b/>
          <w:bCs/>
          <w:i/>
          <w:iCs/>
          <w:sz w:val="56"/>
          <w:szCs w:val="56"/>
        </w:rPr>
        <w:t>moyenne.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Papa  Ours  lit  son  livre  dans  son  fauteuil.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Mais  Bébé  Ours,  il  fait des  galipettes  dans  son  lit,  parce  qu’il  n’arrive  toujours  pas  à  dormir.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/>
      </w:pPr>
      <w:r>
        <w:rPr>
          <w:b/>
          <w:bCs/>
          <w:i/>
          <w:iCs/>
          <w:sz w:val="56"/>
          <w:szCs w:val="56"/>
        </w:rPr>
        <w:t xml:space="preserve">Papa  Ours  apporte  une  </w:t>
      </w:r>
      <w:r>
        <w:rPr>
          <w:b/>
          <w:bCs/>
          <w:i/>
          <w:iCs/>
          <w:sz w:val="96"/>
          <w:szCs w:val="96"/>
        </w:rPr>
        <w:t>grande</w:t>
      </w:r>
    </w:p>
    <w:p>
      <w:pPr>
        <w:pStyle w:val="Normal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rPr/>
      </w:pPr>
      <w:r>
        <w:rPr>
          <w:b/>
          <w:bCs/>
          <w:i/>
          <w:iCs/>
          <w:sz w:val="96"/>
          <w:szCs w:val="96"/>
        </w:rPr>
        <w:t xml:space="preserve">lampe  </w:t>
      </w:r>
      <w:r>
        <w:rPr>
          <w:b/>
          <w:bCs/>
          <w:i/>
          <w:iCs/>
          <w:sz w:val="52"/>
          <w:szCs w:val="52"/>
        </w:rPr>
        <w:t>dans  la  chambre  de  Bébé  Ours  pour  qu’il  s’endorme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Mais  comme  il  ne  fait  plus  noir,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Bébé  Ours  joue  sur  son  lit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La  poupée  de  Bébé  Ours, elle,  dort  dans  son  lit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Bébé  Ours  montre  le  noir  à  Papa  Ours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Alors  Papa  Ours  donne  la  main à  Bébé  Ours  et  ils  montent  tous  les  deux  l’escalier  pour  aller  dans  le  noir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Papa  Ours  et  Bébé  Ours  sont  dehors,  dans  le  noir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Bébé  Ours  se  serre  contre  son  papa  parce  qu’il  a très  peur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Comme  Bébé  Ours  a  peur  de  la  nuit,  c’est   Papa  Ours  qui  le  porte  dans  ses  bras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Tous  les  deux,  ils  regardent  la  lune  et  les  étoiles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Bébé  Ours  n’a  plus  peur  quand  il  est  dans  les  bras  de  son  papa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Et  comme  il  n’a  plus  peur,  il  s’endort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Alors  Papa  Ours  rentre  à  la maison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Comme  Bébé  Ours  dort, Papa  Ours  peut  finir  tranquillement  son  livre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Il  ne  fait  pas  de  bruit  pour  ne  pas  réveiller Bébé  Ours  qui  dort  contre  lui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Mais,  en  lisant,  Papa  Ours s’est  endormi  lui  aussi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Papa  Ours  et  Bébé  Ours  dorment tous les  deux  dans  le  fauteui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3:08:00Z</dcterms:created>
  <dc:creator>roselyne</dc:creator>
  <dc:description/>
  <dc:language>en-US</dc:language>
  <cp:lastModifiedBy>roselyne</cp:lastModifiedBy>
  <dcterms:modified xsi:type="dcterms:W3CDTF">2004-06-19T13:41:00Z</dcterms:modified>
  <cp:revision>1</cp:revision>
  <dc:subject/>
  <dc:title>C’est  le  matin</dc:title>
</cp:coreProperties>
</file>